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рточка №1</w:t>
      </w:r>
    </w:p>
    <w:p>
      <w:pPr>
        <w:pStyle w:val="Style16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Словарная работа</w:t>
      </w:r>
    </w:p>
    <w:p>
      <w:pPr>
        <w:pStyle w:val="Style16"/>
        <w:shd w:fill="FFFFFF" w:val="clear"/>
        <w:spacing w:before="0" w:after="0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л..нительный, з..ря, сл..гаемое, р..внина, с..грешить, оч..рование, к..нонада, заг..реть, ар..мат, заби..рать, к..сательная, опт..мист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spacing w:lineRule="atLeast" w:line="240" w:before="0" w:after="0"/>
        <w:ind w:left="0" w:hanging="0"/>
        <w:contextualSpacing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 xml:space="preserve">Повторение алгоритма выполнения задания № 9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-113" w:firstLine="113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нимательно прочитайте задание, поймите, слов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 какому правил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олжны быть в ряду: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роверяемы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ласные в корне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непроверяемые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ласные ил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чередующиес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9" w:hanging="29"/>
        <w:textAlignment w:val="baseline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пользуйт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етод исключ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если в ряду нашли слово по другому правилу, переходите к следующему ряду. Так вы значительно сократите врем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9"/>
        <w:textAlignment w:val="baseline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ответе должно бы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несколько циф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этому внимательно рассматривайте слова каждого ряда, не пропустите верный отве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textAlignment w:val="baseline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нужно найти ряды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чередующимися гласны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то вспомните эти корни, не перепутайте их с проверяемыми гласными (например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ться 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ться — это чередующиеся гласные в корне, 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ть — это проверяемая —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т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9" w:hanging="29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нужно найти ряд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 проверяемыми или непроверяемы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ласными в корне, то сначала найдит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СЕ гласные в корне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хотя бы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одна из них подходит по правилу,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данное слово будет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правильным для ответа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7:20:00Z</dcterms:created>
  <dc:creator>Пользователь</dc:creator>
  <dc:description/>
  <cp:keywords/>
  <dc:language>en-US</dc:language>
  <cp:lastModifiedBy>Пользователь</cp:lastModifiedBy>
  <cp:lastPrinted>2025-10-11T20:19:00Z</cp:lastPrinted>
  <dcterms:modified xsi:type="dcterms:W3CDTF">2025-10-11T17:20:00Z</dcterms:modified>
  <cp:revision>2</cp:revision>
  <dc:subject/>
  <dc:title/>
</cp:coreProperties>
</file>